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602387304"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2057003104"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747617657"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